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január 2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5.1. HORVÁTH LAJOS DÉLEGYHÁZA 447/101 HRSZ-Ú INGATLAN ELŐTT ELHELYEZNI TERVEZETT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január 11. napján érkezett kérelmében Horváth Lajos (2337 Délegyháza, Kéktó sétány 51. szám alatti lakos) a délegyházi II. tóban elhelyezni tervezett 1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létesítési engedélyét kérelmezi. Kérelmében a tervezett víziállással érintett Délegyháza 447/101 hrsz-ú (természetben: 2337 Délegyháza, Kéktó sétány 51</w:t>
      </w:r>
      <w:r>
        <w:rPr>
          <w:rFonts w:cs="Tahoma" w:ascii="Book Antiqua" w:hAnsi="Book Antiqua"/>
          <w:smallCaps/>
          <w:sz w:val="22"/>
          <w:szCs w:val="22"/>
          <w:lang w:eastAsia="ar-SA"/>
        </w:rPr>
        <w:t>.</w:t>
      </w:r>
      <w:r>
        <w:rPr>
          <w:rFonts w:cs="Tahoma" w:ascii="Book Antiqua" w:hAnsi="Book Antiqua"/>
          <w:sz w:val="22"/>
          <w:szCs w:val="22"/>
          <w:lang w:eastAsia="ar-SA"/>
        </w:rPr>
        <w:t>) ingatlant sajátjaként tünteti fel, mely állítás – az ingatlan tulajdoni lapját megvizsgálva – helytállónak bizonyult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helyszínt a kérelem benyújtásának napján megvizsgáltuk, és megállapítást nyert, hogy a létesítéssel érintett partszakasz már nem az ú.n. „Sirály-strand” területén van (így a vonatkozó Rendelet „Sirály-strand” területét érintő korlátozó-tiltó rendelkezéseinek hatálya alá ugyan nem tartozik), azonban a kérelemben megjelölt Délegyháza 447/101 hrsz-ú ingatlan nem tekinthető elsősorinak, mert előtte két, külön helyrajzi számon feltüntetett terület is elhelyezkedik: a Délegyháza 438 hrsz-ú (Kéktó – sétány) közterületi út ingatlan, valamint a Délegyháza 396 hrsz-ú töltés, parti sáv ingatlan (a strand területének meghosszabbítása), így az engedély kiadásához Önkormányzatunk tulajdonosi hozzájárulása is szükséges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Tulajdonosi érdekünk azonban azt diktálja, hogy egy lehetséges későbbi strand-bővítés, strand kialakítás során (vagy akár egyéb területfejlesztés – pl. telekalakítás – során) a tervezett stég-elhelyezés akadályozhatja a cél elérését, így javasoljuk a kérelem elutasítását (tulajdonosi hozzájárulás megtagadását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</w:rPr>
        <w:t xml:space="preserve">                             (tulajdonos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Horváth Lajos (2337 Délegyháza, Kéktó sétány 51. szám alatti lakos) </w:t>
      </w:r>
      <w:r>
        <w:rPr>
          <w:rFonts w:cs="Tahoma" w:ascii="Book Antiqua" w:hAnsi="Book Antiqua"/>
          <w:i/>
          <w:sz w:val="22"/>
          <w:szCs w:val="22"/>
        </w:rPr>
        <w:t xml:space="preserve">víziállás létesítési engedély kérelmét – mely kérelem saját, 1/1 arányú tulajdonában lévő Délegyháza 447/101 hrsz-ú ingatlan előtt a délegyházi II. számú tavon elhelyezni tervezett (Délegyháza Község Önkormányzat tulajdonában 396 hrsz-ú lévő parti sétányhoz közvetlenül csatlakozó) víziállás létesítésére, mederhasználati szerződésének megkötésére irányul, s megállapítja, hogy a kérelemben feltüntetet Délegyháza 447/101 hrsz-ú ingatlan nem minősül elsősori ingatlana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állapítja, hogy a</w:t>
      </w:r>
      <w:r>
        <w:rPr>
          <w:rFonts w:cs="Tahoma" w:ascii="Book Antiqua" w:hAnsi="Book Antiqua"/>
          <w:i/>
          <w:sz w:val="22"/>
          <w:szCs w:val="22"/>
        </w:rPr>
        <w:t xml:space="preserve"> kérelem közigazgatási hatósági jogkörben történő elbíráláshoz szükséges a ténylegesen elsősori ingatlan, a Délegyháza 396 hrsz-ú ingatlan tulajdonosának hozzájáruló nyilatkozata, mely ingatlan Délegyháza Község Önkormányzat tulajdonában va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fent leírtakra való tekintettel </w:t>
      </w:r>
      <w:r>
        <w:rPr>
          <w:rFonts w:cs="Tahoma" w:ascii="Book Antiqua" w:hAnsi="Book Antiqua"/>
          <w:i/>
          <w:sz w:val="22"/>
          <w:szCs w:val="22"/>
        </w:rPr>
        <w:t xml:space="preserve">eldönti, hogy a kizárólagos, 1/1 arányú tulajdonát képező Délegyháza 396 hrsz-ú ingatlan előtt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Horváth Lajos (2337 Délegyháza, Kéktó sétány 51. szám alatti lakos) kérelmével érintett partszakaszon a víziállás létesítéséhez </w:t>
      </w:r>
      <w:r>
        <w:rPr>
          <w:rFonts w:cs="Tahoma" w:ascii="Book Antiqua" w:hAnsi="Book Antiqua"/>
          <w:i/>
          <w:sz w:val="22"/>
          <w:szCs w:val="22"/>
        </w:rPr>
        <w:t>tulajdonosi jogkörében eljárva nem járul hozzá, tulajdonosi hozzájáruló nyilatkozatát megtagad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:                                   (hatóság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Horváth Lajos (2337 Délegyháza, Kéktó sétány 51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, 1/1 arányú tulajdonában lévő Délegyháza 447/101 hrsz-ú ingatlan előtt a délegyházi II. számú tavon elhelyezni tervezett (Délegyháza Község Önkormányzat kizárólagos, 1/1 arányú tulajdonában lévő Délegyháza 396 hrsz-ú elsősori ingatlan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nem járul hozzá, az engedélyt megtagad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Horváth Lajos (2337 Délegyháza, Kéktó sétány 51. szám alatti lakos, továbbiakban: Kérelmező) kérelemmel fordult Délegyháza Község Önkormányzat Képviselő – testülete felé, melyben az általa a 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 (továbbiakban: Rendelet) 5. § (1) bekezdésében foglalt feltételeknek nem felel meg, a létesítő (Kérelmező) nem a tó szélétől számított elsősori ingatlan tulajdonosa, nem rendelkezik az elsősori ingatlan tulajdonosának hozzájárulásával, valamint a víziállás létesítése sérti Délegyháza Község Önkormányzata – mint a tavak tulajdonosának – érdekei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január 22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18-01-22T13:11:00Z</dcterms:modified>
  <cp:revision>74</cp:revision>
  <dc:subject/>
  <dc:title>Előterjesztés a Képviselő-testület</dc:title>
</cp:coreProperties>
</file>